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b/>
          <w:b/>
          <w:sz w:val="20"/>
          <w:szCs w:val="20"/>
          <w:u w:val="single"/>
          <w:lang w:val="de-DE"/>
        </w:rPr>
      </w:pPr>
      <w:r>
        <w:rPr>
          <w:rFonts w:cs="Arial Narrow" w:ascii="Arial Narrow" w:hAnsi="Arial Narrow"/>
          <w:b/>
          <w:sz w:val="20"/>
          <w:szCs w:val="20"/>
          <w:u w:val="single"/>
          <w:lang w:val="de-DE"/>
        </w:rPr>
        <w:t>LEKTION  3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u w:val="single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>I. Schreiben Sie die Verben in der richtigen Form</w:t>
      </w:r>
      <w:r>
        <w:rPr>
          <w:rFonts w:cs="Arial Narrow" w:ascii="Arial Narrow" w:hAnsi="Arial Narrow"/>
          <w:sz w:val="20"/>
          <w:szCs w:val="20"/>
          <w:lang w:val="de-DE"/>
        </w:rPr>
        <w:t xml:space="preserve">. 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bCs/>
          <w:sz w:val="20"/>
          <w:szCs w:val="20"/>
          <w:lang w:val="de-DE"/>
        </w:rPr>
      </w:pPr>
      <w:r>
        <w:rPr>
          <w:rFonts w:cs="Arial Narrow" w:ascii="Arial Narrow" w:hAnsi="Arial Narrow"/>
          <w:bCs/>
          <w:sz w:val="20"/>
          <w:szCs w:val="20"/>
          <w:lang w:val="de-DE"/>
        </w:rPr>
        <w:t>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Was  ____________________   du  zum Frühstück  ( essen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Wir _____________________  viele Fremdsprachen. ( sprechen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Was __________________   Monika  gern? ( essen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Meine Oma _______________  nur Krimis. ( lesen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_________________   du Fisch? ( mögen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Was ________________   du? – Heute  __________________  ich ein Raclette. ( nehmen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Morgen _______________________   wir Peter. ( treffen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Wo ___________________   du deine Freunde? (treffe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Ich _________________  eine heiße Schokolade. ( möchten 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B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essen, haben, kaufen, lesen, nehmen, möchten, mögen, tauschen,  treffen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1.- Was _______________ du? – Ich esse einen Salat.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2. Thomas ____________ ein Buch. Filme sehen _________ er auch.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3. Jonas ____________ Freunde in seinem Lieblingslokal.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4. </w:t>
      </w:r>
      <w:r>
        <w:rPr>
          <w:rFonts w:cs="Arial Narrow" w:ascii="Arial Narrow" w:hAnsi="Arial Narrow"/>
          <w:b/>
          <w:sz w:val="20"/>
          <w:szCs w:val="20"/>
          <w:lang w:val="de-DE"/>
        </w:rPr>
        <w:t xml:space="preserve">_______________  </w:t>
      </w:r>
      <w:r>
        <w:rPr>
          <w:rFonts w:cs="Arial Narrow" w:ascii="Arial Narrow" w:hAnsi="Arial Narrow"/>
          <w:sz w:val="20"/>
          <w:szCs w:val="20"/>
          <w:lang w:val="de-DE"/>
        </w:rPr>
        <w:t>du heute deine Mutter treffen?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5. - _____________  du gern Tomaten? – Ja, sehr gern.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6. Wir gehen in den Supermarkt. Ich ____________ Obst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7. Ich brauche den Tisch nicht mehr. Ich möchte ________________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8. Lisa ____________ keine Milch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u w:val="single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>II. Ergänzen Sie die Lücken</w:t>
      </w:r>
      <w:r>
        <w:rPr>
          <w:rFonts w:cs="Arial Narrow" w:ascii="Arial Narrow" w:hAnsi="Arial Narrow"/>
          <w:sz w:val="20"/>
          <w:szCs w:val="20"/>
          <w:u w:val="single"/>
          <w:lang w:val="de-DE"/>
        </w:rPr>
        <w:t xml:space="preserve">.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1. Was _____________ du wichtig?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2. Wie _____________ dein Lieblingsrestaurant?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3. Ich lese sehr ______________. (# wenig)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4. Roman ____________ gern Filme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5. _____________ ihr jetzt einen Film?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6. Das Fahrrad __________ ich nicht mehr. Tauschen wir?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7. Um wie viel Uhr ______________ du am Wochenende? Erst um zehn? Ja, ich esse sehr spät das Frühstück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8. Mein Kühlschrank ist ______________. Ich brauche viele Produkte.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9. ______   Morgen   _________ 8 Uhr hat Kathrin die Schule. 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10.  Wir wandern oft  ________  Samstag  und  essen  Würstchen   _______   Lieblingslokal.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11. Ich esse  ________   Mittag nicht viel  und ________   Abend  trinke ich Kakao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>III. Nominativ oder Akkusativ. Ergänzen Sie die Artikel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1. Da ist __________ Platz (-) für Bücher. Die Wohnung ist sehr klein.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2. ________ Fahrrad ist alt. Wir kaufen _________Stuhl.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3. Nimmst du __________Salat? Ich mag __________ Kartoffeln.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4. Lina mag ____________ Obst.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5. Ich trinke  nie  ____________ Tee.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6. Gibt es hier _____________  Schrank?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>IV. Präpositionen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1. _________ Bücher habe ich immer Geld. __________ 12 Uhr esse ich zu Mittag.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2. ___________ Montag arbeite ich ______ 18 Uhr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3. Das ist wichtig ______________ mich.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4. Tauschbörsen sind gut _____________ Sarah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5. Das Restaurant ist ___________ 11 Uhr ___________ 20 Uhr geöffnet.</w:t>
      </w:r>
      <w:r>
        <w:br w:type="page"/>
      </w:r>
    </w:p>
    <w:p>
      <w:pPr>
        <w:pStyle w:val="Normal"/>
        <w:spacing w:lineRule="auto" w:line="240" w:before="0" w:after="200"/>
        <w:contextualSpacing/>
        <w:rPr>
          <w:lang w:val="de-DE"/>
        </w:rPr>
      </w:pPr>
      <w:r>
        <w:rPr>
          <w:lang w:val="de-DE"/>
        </w:rPr>
        <w:t>Lösungen:</w:t>
      </w:r>
    </w:p>
    <w:p>
      <w:pPr>
        <w:pStyle w:val="Normal"/>
        <w:spacing w:lineRule="auto" w:line="240" w:before="0" w:after="0"/>
        <w:rPr>
          <w:u w:val="single"/>
          <w:lang w:val="de-DE"/>
        </w:rPr>
      </w:pPr>
      <w:r>
        <w:rPr>
          <w:u w:val="single"/>
          <w:lang w:val="de-DE"/>
        </w:rPr>
        <w:t>LEKTION 3</w:t>
      </w:r>
    </w:p>
    <w:p>
      <w:pPr>
        <w:pStyle w:val="Normal"/>
        <w:spacing w:lineRule="auto" w:line="240" w:before="0" w:after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b/>
          <w:lang w:val="de-DE"/>
        </w:rPr>
        <w:t xml:space="preserve">Aufgabe I </w:t>
        <w:br/>
      </w:r>
      <w:r>
        <w:rPr>
          <w:lang w:val="de-DE"/>
        </w:rPr>
        <w:t>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. isst    2. sprechen    3. isst    4. liest    5. magst    6. nimmst;  nehme    7. treffen    8. triffst  </w:t>
      </w:r>
    </w:p>
    <w:p>
      <w:pPr>
        <w:pStyle w:val="Normal"/>
        <w:rPr>
          <w:lang w:val="de-DE"/>
        </w:rPr>
      </w:pPr>
      <w:r>
        <w:rPr>
          <w:rFonts w:cs="Calibri"/>
          <w:lang w:val="de-DE"/>
        </w:rPr>
        <w:t xml:space="preserve"> </w:t>
      </w:r>
      <w:r>
        <w:rPr>
          <w:lang w:val="de-DE"/>
        </w:rPr>
        <w:t>9. möchte</w:t>
      </w:r>
    </w:p>
    <w:p>
      <w:pPr>
        <w:pStyle w:val="Normal"/>
        <w:rPr>
          <w:lang w:val="de-DE"/>
        </w:rPr>
      </w:pPr>
      <w:r>
        <w:rPr>
          <w:lang w:val="de-DE"/>
        </w:rPr>
        <w:t>B</w:t>
      </w:r>
    </w:p>
    <w:p>
      <w:pPr>
        <w:pStyle w:val="Normal"/>
        <w:rPr>
          <w:lang w:val="de-DE"/>
        </w:rPr>
      </w:pPr>
      <w:r>
        <w:rPr>
          <w:lang w:val="de-DE"/>
        </w:rPr>
        <w:t>1. nimmst    2. liest; mag    3. trifft    4. möchtest    5. isst    6. kaufe    7. tauschen    8. hat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Aufgabe I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. findest    2. heiβt    3. viel    4. sieht    5. Seht    6. brauche    7. frühstückst    8. leer    9. Am ; um  </w:t>
      </w:r>
    </w:p>
    <w:p>
      <w:pPr>
        <w:pStyle w:val="Normal"/>
        <w:rPr>
          <w:color w:val="FF0000"/>
          <w:lang w:val="de-DE"/>
        </w:rPr>
      </w:pPr>
      <w:r>
        <w:rPr>
          <w:lang w:val="de-DE"/>
        </w:rPr>
        <w:t>10. am ; im   11. zu (am); am</w:t>
      </w:r>
      <w:r>
        <w:rPr>
          <w:color w:val="FF0000"/>
          <w:lang w:val="de-DE"/>
        </w:rPr>
        <w:t xml:space="preserve">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Aufgabe III</w:t>
      </w:r>
    </w:p>
    <w:p>
      <w:pPr>
        <w:pStyle w:val="Normal"/>
        <w:rPr>
          <w:color w:val="FF0000"/>
          <w:lang w:val="de-DE"/>
        </w:rPr>
      </w:pPr>
      <w:r>
        <w:rPr>
          <w:lang w:val="de-DE"/>
        </w:rPr>
        <w:t>1. kein    2. Das ; einen    3. einen ; keine    4.  - ;  kein      5.  -    6. einen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Aufgabe IV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lang w:val="de-DE"/>
        </w:rPr>
        <w:t xml:space="preserve">1. Für ; Um    2. Am ; bis    3. für    4. für    5. von  … bis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01:00Z</dcterms:created>
  <dc:creator>Dorota Zawadzka</dc:creator>
  <dc:description/>
  <cp:keywords/>
  <dc:language>en-US</dc:language>
  <cp:lastModifiedBy>Ada</cp:lastModifiedBy>
  <dcterms:modified xsi:type="dcterms:W3CDTF">2019-02-11T10:03:00Z</dcterms:modified>
  <cp:revision>3</cp:revision>
  <dc:subject/>
  <dc:title/>
</cp:coreProperties>
</file>